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2736850" cy="11169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8257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2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exact" w:line="340"/>
        <w:ind w:right="-132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1 (4 points) : le PA12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Depuis peu, le MFT comporte une nouvelle qualification : le Plongeur Autonome 12 m (PA12)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prérogatives d’évolution en palanquée de ces plongeurs ? (1 pt)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Jusqu’à 12 m de profondeur, au sein d’une palanquée, en autonomie, sans Guide de Palanquée (GP), avec un ou deux équipiers majeurs ayant, au minimum, les mêmes compétences et en présence d’un Directeur de Plongée (DP)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Selon le Code du Sport quel doit être le niveau d’encadrement </w:t>
      </w:r>
      <w:r>
        <w:rPr>
          <w:rFonts w:cs="Comic Sans MS" w:ascii="Comic Sans MS" w:hAnsi="Comic Sans MS"/>
          <w:b/>
          <w:bCs/>
          <w:sz w:val="16"/>
          <w:szCs w:val="16"/>
        </w:rPr>
        <w:t>minimu</w:t>
      </w:r>
      <w:r>
        <w:rPr>
          <w:rFonts w:cs="Comic Sans MS" w:ascii="Comic Sans MS" w:hAnsi="Comic Sans MS"/>
          <w:b/>
          <w:sz w:val="16"/>
          <w:szCs w:val="16"/>
        </w:rPr>
        <w:t>m du DP pour que les PA 12 puissent évoluer en autonomie ? (0,5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recteur de Plongée - Niveau 5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onditions préalables pour se présenter au PA 12 ? (1 pt)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âgé de 18 ans au moins à la date de délivrance. 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Etre titulaire du brevet de plongeur Niveau 1 (N1) de la FFESSM ou d’une certification dont les aptitudes sont jugées équivalentes pour débuter la formation. </w:t>
      </w:r>
    </w:p>
    <w:p>
      <w:pPr>
        <w:pStyle w:val="Normal"/>
        <w:numPr>
          <w:ilvl w:val="0"/>
          <w:numId w:val="4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Avoir réalisé au moins 4 plongées (attestées) en milieu naturel.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 niveau minimal d’encadrement faut-il posséder pour valider les compétences du PA12 ? (0,5 pt)</w:t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E2 pour valider les compétences et E3 pour valider la qualification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PA12 peut-il être validé dans une fosse de plongée de 15 mètres de profondeur ? Justifiez votre réponse (1 pt)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« Les compétences doivent être obtenues en milieu naturel (mer, lac, carrière, etc...) à l’exclusion des piscines et fosses de plongée, quelles qu’en soit la profondeur ». </w:t>
      </w:r>
    </w:p>
    <w:p>
      <w:pPr>
        <w:pStyle w:val="Normal"/>
        <w:numPr>
          <w:ilvl w:val="0"/>
          <w:numId w:val="2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On voit mal comment les compétences C1 (planifier et organiser la plongée en autonomie) 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 C4 (connaitre et respecter l’environnement marin) pourraient être validées en milieu artificiel !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4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braska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mic Sans MS" w:hAnsi="Comic Sans MS" w:cs="Comic Sans MS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-132" w:hanging="0"/>
      <w:jc w:val="both"/>
      <w:outlineLvl w:val="5"/>
    </w:pPr>
    <w:rPr>
      <w:rFonts w:ascii="Comic Sans MS" w:hAnsi="Comic Sans MS" w:cs="Comic Sans MS"/>
      <w:b/>
      <w:bCs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ormal1">
    <w:name w:val="Normal1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</w:rPr>
  </w:style>
  <w:style w:type="paragraph" w:styleId="ListecouleurAccent11">
    <w:name w:val="Liste couleur - Accent 11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eastAsia="en-US" w:bidi="ar-SA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Normalcentr">
    <w:name w:val="Normal centré"/>
    <w:basedOn w:val="Normal"/>
    <w:qFormat/>
    <w:pPr>
      <w:autoSpaceDE w:val="false"/>
      <w:ind w:left="720" w:right="-132" w:hanging="0"/>
    </w:pPr>
    <w:rPr>
      <w:rFonts w:ascii="Comic Sans MS" w:hAnsi="Comic Sans MS" w:cs="Comic Sans MS"/>
      <w:i/>
      <w:color w:val="0000FF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utilisateur</dc:creator>
  <dc:description/>
  <cp:keywords/>
  <dc:language>en-US</dc:language>
  <cp:lastModifiedBy>Daniel</cp:lastModifiedBy>
  <dcterms:modified xsi:type="dcterms:W3CDTF">2014-11-13T10:08:00Z</dcterms:modified>
  <cp:revision>3</cp:revision>
  <dc:subject/>
  <dc:title>1 - Une épreuve écrite d’anatomie, physiologie et physiopathologie du plongeur (coefficient</dc:title>
</cp:coreProperties>
</file>